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ParkAveDEE" w:hAnsi="ParkAveDEE" w:cs="Arial"/>
          <w:bCs w:val="false"/>
          <w:sz w:val="40"/>
          <w:szCs w:val="32"/>
        </w:rPr>
      </w:pPr>
      <w:r>
        <w:rPr>
          <w:rFonts w:cs="Arial" w:ascii="ParkAveDEE" w:hAnsi="ParkAveDEE"/>
          <w:bCs w:val="false"/>
          <w:sz w:val="40"/>
          <w:szCs w:val="32"/>
        </w:rPr>
        <w:t>ravPOLÉVKY</w:t>
      </w:r>
    </w:p>
    <w:p>
      <w:pPr>
        <w:pStyle w:val="Normal"/>
        <w:rPr>
          <w:rFonts w:ascii="Arial" w:hAnsi="Arial" w:cs="Arial"/>
          <w:bCs/>
          <w:sz w:val="22"/>
          <w:szCs w:val="32"/>
        </w:rPr>
      </w:pPr>
      <w:r>
        <w:rPr>
          <w:rFonts w:cs="Arial" w:ascii="Arial" w:hAnsi="Arial"/>
          <w:bCs/>
          <w:sz w:val="2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ZELENINOVÝ HRNEC S VLOČKAMI,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TĚSTOVINAMI NEBO RÝŽÍ</w:t>
      </w:r>
    </w:p>
    <w:p>
      <w:pPr>
        <w:sectPr>
          <w:type w:val="nextPage"/>
          <w:pgSz w:orient="landscape" w:w="8419" w:h="11906"/>
          <w:pgMar w:left="567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rkev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trže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l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ukuřic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ráše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bul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větá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okolic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esne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PUST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ločky – pšeničné, žitné, špaldové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ěstovin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ýž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áslo nebo kvalitní rostlinný olej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ůl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př</w:t>
      </w:r>
    </w:p>
    <w:p>
      <w:pPr>
        <w:sectPr>
          <w:type w:val="continuous"/>
          <w:pgSz w:orient="landscape" w:w="8419" w:h="11906"/>
          <w:pgMar w:left="567" w:right="1134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řenovou zeleninu nakrájíme na kolečka nebo nastrouháme na struhadle, orestujeme na másle  a zalijeme vodou, přidáme zbytek zeleniny .  Necháme vařit tak 30 – 40 minut a přidáme vločky </w:t>
        <w:br/>
        <w:t>a těstoviny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ž změknou, odstavíme  - cca po 15 minutách a necháme schládnou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 podstatě tuto polévku připtravuji  z jakékoli zeleniny , co doma najdu,  dělám ji hustější díky vločkám nebo rýži nebo těstovinám </w:t>
        <w:br/>
        <w:t xml:space="preserve">a dávám ji jako hlavní jídlo buďto na oběd, nebo k večeři… </w:t>
      </w:r>
    </w:p>
    <w:p>
      <w:pPr>
        <w:pStyle w:val="Zkladntext3"/>
        <w:rPr/>
      </w:pPr>
      <w:r>
        <w:rPr/>
        <w:t xml:space="preserve">Velmi se mi osvědčilo udělat ji větší hrnec a malé porce zamrazit </w:t>
        <w:br/>
        <w:t>a vytahovat je před podáním. V mrazáku vydrží dlouho…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RŮBEŽÍ VÝVAR SE ZELENINOU A TĚSTOVINAMI</w:t>
      </w:r>
    </w:p>
    <w:p>
      <w:pPr>
        <w:sectPr>
          <w:type w:val="continuous"/>
          <w:pgSz w:orient="landscape" w:w="8419" w:h="11906"/>
          <w:pgMar w:left="567" w:right="1134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růbeží zbytky na polévk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řenová zelenin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bul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esne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ukuřic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ráše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okolic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pust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ýžové těstoviny, rýže nebo vločky¨</w:t>
      </w:r>
    </w:p>
    <w:p>
      <w:pPr>
        <w:sectPr>
          <w:type w:val="continuous"/>
          <w:pgSz w:orient="landscape" w:w="8419" w:h="11906"/>
          <w:pgMar w:left="567" w:right="1134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Uvaříme si klasický drůbeží vývar se zeleninou a navíc přidávám jakoukoli zeleninu, co mám dom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 vyjmutí kostí obereme maso a natrháme je na malé kousky zpět do polévky, přidáme rýžové těstoviny nebo rýži či vločky a necháme zavařit . Hustotu si volíme sami podle potřeby… a zase – zmrazená vydrží na dlouho </w:t>
      </w:r>
      <w:r>
        <w:rPr>
          <w:rFonts w:eastAsia="Wingdings" w:cs="Wingdings" w:ascii="Wingdings" w:hAnsi="Wingdings"/>
          <w:sz w:val="22"/>
        </w:rPr>
        <w:t>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ROKOLICOVÁ KRÉMOVÁ </w:t>
      </w:r>
    </w:p>
    <w:p>
      <w:pPr>
        <w:sectPr>
          <w:type w:val="continuous"/>
          <w:pgSz w:orient="landscape" w:w="8419" w:h="11906"/>
          <w:pgMar w:left="567" w:right="1134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okolic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bul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ogurt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v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ů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lozrnnou špaldovou mouku jemně mletou</w:t>
      </w:r>
    </w:p>
    <w:p>
      <w:pPr>
        <w:sectPr>
          <w:type w:val="continuous"/>
          <w:pgSz w:orient="landscape" w:w="8419" w:h="11906"/>
          <w:pgMar w:left="567" w:right="1134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ibuli nakrájíme nadrobno a  zpěníme , přidáme celozrnnou špaldovou mouku a uděláme zásmažku. Zalijeme vývarem a dobře mícháme, aby se neudělaly hrudky. Přidáme uvařenou, nadrobno nakrájenou brokolici a chvíli podusíme, přidáme sůl. Odstavíme </w:t>
        <w:br/>
        <w:t xml:space="preserve">a necháme trochu vychladit. Přidáme bílý jogurt, pro zjemnění můžeme přidat i tavený sýr a rozmixujeme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dle chuti či potřeby můžeme nechat trochu nakrájené brokolice </w:t>
        <w:br/>
        <w:t>do rozmixované polévky a společně s celozrnnými či špalovými houskami opraženými na sucho v teflonové pánvi je to výborný,</w:t>
        <w:br/>
        <w:t xml:space="preserve">ale kaloricky velmi vydatný pokrm…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BRAMBOROVÁ SE ŠUNKOU</w:t>
      </w:r>
    </w:p>
    <w:p>
      <w:pPr>
        <w:sectPr>
          <w:type w:val="continuous"/>
          <w:pgSz w:orient="landscape" w:w="8419" w:h="11906"/>
          <w:pgMar w:left="567" w:right="1134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ambor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bul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ětská šunk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rkev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trže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ásl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lozrnná mouka jemně mletá nebo vločk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Špetka majoránky</w:t>
      </w:r>
    </w:p>
    <w:p>
      <w:pPr>
        <w:sectPr>
          <w:type w:val="continuous"/>
          <w:pgSz w:orient="landscape" w:w="8419" w:h="11906"/>
          <w:pgMar w:left="567" w:right="1134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drobno nakrájenou cibuli zpěníme, přidáme nakrájenou šunku</w:t>
        <w:br/>
        <w:t xml:space="preserve">a po chvíli dušení buďto přidáme mouku a zalijeme vývarem, nebo jen vývar. Pokud dáváme mouku, musíme zvlášť uvařit brambory se zeleninou, solí a kmínem a ty pak přidáme do zahuštěné polévky. Pokud dáváme vločky, můžeme dát brambory společně se zeleninou do polévky a vaříme cca 20 minut a na konec přidáme vločky. 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ParkAveDEE" w:hAnsi="ParkAveDEE" w:cs="Arial"/>
          <w:bCs w:val="false"/>
          <w:sz w:val="36"/>
          <w:szCs w:val="32"/>
        </w:rPr>
      </w:pPr>
      <w:r>
        <w:rPr>
          <w:rFonts w:cs="Arial" w:ascii="ParkAveDEE" w:hAnsi="ParkAveDEE"/>
          <w:bCs w:val="false"/>
          <w:sz w:val="36"/>
          <w:szCs w:val="32"/>
        </w:rPr>
        <w:t>HLAVNÍ JÍDL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Heading2"/>
        <w:rPr>
          <w:sz w:val="22"/>
        </w:rPr>
      </w:pPr>
      <w:r>
        <w:rPr>
          <w:sz w:val="22"/>
        </w:rPr>
        <w:t>RAJČATOVÉ TĚSTOVINY</w:t>
      </w:r>
    </w:p>
    <w:p>
      <w:pPr>
        <w:sectPr>
          <w:type w:val="continuous"/>
          <w:pgSz w:orient="landscape" w:w="8419" w:h="11906"/>
          <w:pgMar w:left="567" w:right="1134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ibule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jčat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tla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ůl</w:t>
      </w:r>
    </w:p>
    <w:p>
      <w:pPr>
        <w:pStyle w:val="Normal"/>
        <w:rPr/>
      </w:pPr>
      <w:r>
        <w:rPr>
          <w:rFonts w:cs="Arial" w:ascii="Arial" w:hAnsi="Arial"/>
          <w:sz w:val="22"/>
        </w:rPr>
        <w:t>Olej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ěstoviny</w:t>
      </w:r>
    </w:p>
    <w:p>
      <w:pPr>
        <w:sectPr>
          <w:type w:val="continuous"/>
          <w:pgSz w:orient="landscape" w:w="8419" w:h="11906"/>
          <w:pgMar w:left="567" w:right="1134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pánvi na trošce oleje osmahneme cibuli na proužky a oloupaná, pokrájená rajčata, trochu osolíme a pokud chceme, můžeme přidat i nakrájenou dětskou šunku. Přidáme BIO protlak a trošku vody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e moc, aby se to nenaředilo příliš moc. Dusíme asi 10 minut a přidáme uvařené těstoviny. Zamícháme a podáváme </w:t>
      </w:r>
      <w:r>
        <w:rPr>
          <w:rFonts w:eastAsia="Wingdings" w:cs="Wingdings" w:ascii="Wingdings" w:hAnsi="Wingdings"/>
          <w:sz w:val="22"/>
        </w:rPr>
        <w:t>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rPr/>
      </w:pPr>
      <w:r>
        <w:rPr/>
        <w:t>Zeleninový bulgu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ůznou zeleninu co máte doma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áslo nebo tuk rostlinný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lvá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ů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eleninu nakrájíme na kousky nebo nastrouháme na struhadle a osmahneme na pánvi. Přidáme sůl a po chvilce i bulgur. Na pánev asi 3 lžíce polévkové. Zalijeme asi 1,5 dcl vody, zamícháme a přiklopíme pokličkou. Tak za 10 minut se voda vstřebá a můžeme podáva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obměnu můžeme přidat trochu zakysané smetany či sýru a je z toho trochu jiný pokrm…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BRAMBORY S FEN</w:t>
      </w:r>
      <w:r>
        <w:rPr>
          <w:rFonts w:cs="Arial" w:ascii="Arial" w:hAnsi="Arial"/>
          <w:b/>
          <w:bCs/>
          <w:sz w:val="22"/>
          <w:lang w:val="en-US"/>
        </w:rPr>
        <w:t>Y</w:t>
      </w:r>
      <w:r>
        <w:rPr>
          <w:rFonts w:cs="Arial" w:ascii="Arial" w:hAnsi="Arial"/>
          <w:b/>
          <w:bCs/>
          <w:sz w:val="22"/>
        </w:rPr>
        <w:t>KLEM A ZELENINOU</w:t>
      </w:r>
    </w:p>
    <w:p>
      <w:pPr>
        <w:sectPr>
          <w:type w:val="continuous"/>
          <w:pgSz w:orient="landscape" w:w="8419" w:h="11906"/>
          <w:pgMar w:left="567" w:right="1134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enyk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ambor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mí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rkev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áslo</w:t>
      </w:r>
    </w:p>
    <w:p>
      <w:pPr>
        <w:sectPr>
          <w:type w:val="continuous"/>
          <w:pgSz w:orient="landscape" w:w="8419" w:h="11906"/>
          <w:pgMar w:left="567" w:right="1134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krájíme brambory, fenikl a mrkev, sůl, kmín a přidáme vodu. Necháme vařit a po cca 15 – 20 minutách odtavíme, slijeme vodu a přidáme špetku másla. Zamícháme a podáváme. Dle potřeby rozmačkám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rPr>
          <w:caps w:val="false"/>
          <w:smallCaps w:val="false"/>
        </w:rPr>
      </w:pPr>
      <w:r>
        <w:rPr>
          <w:caps w:val="false"/>
          <w:smallCaps w:val="false"/>
        </w:rPr>
        <w:t>RÝŽE SE ŠPĚNÁTEM</w:t>
      </w:r>
    </w:p>
    <w:p>
      <w:pPr>
        <w:sectPr>
          <w:type w:val="continuous"/>
          <w:pgSz w:orient="landscape" w:w="8419" w:h="11906"/>
          <w:pgMar w:left="567" w:right="1134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ýž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Špená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esne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metana – nebo dětské mléko či sojové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ůl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ípadně jiná zelenina – mrkev</w:t>
      </w:r>
    </w:p>
    <w:p>
      <w:pPr>
        <w:sectPr>
          <w:type w:val="continuous"/>
          <w:pgSz w:orient="landscape" w:w="8419" w:h="11906"/>
          <w:pgMar w:left="567" w:right="1134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vaříme rýži a ke konci vaření přidáme špenát, nastrouhaný česnek, špetku soli a smetanu či sušené mléko. Pro zjemnění můžeme dát i sýr.</w:t>
      </w:r>
    </w:p>
    <w:p>
      <w:pPr>
        <w:pStyle w:val="Normal"/>
        <w:rPr/>
      </w:pPr>
      <w:r>
        <w:rPr>
          <w:rFonts w:cs="Arial" w:ascii="Arial" w:hAnsi="Arial"/>
          <w:sz w:val="22"/>
        </w:rPr>
        <w:t>Zamícháme a  chvíli podusím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2"/>
        <w:rPr/>
      </w:pPr>
      <w:r>
        <w:rPr/>
        <w:t>ZELENINA S TĚSTOVINAMI ČI BRAMBOREM ZAPEČENÁ S VEJC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type w:val="continuous"/>
          <w:pgSz w:orient="landscape" w:w="8419" w:h="11906"/>
          <w:pgMar w:left="567" w:right="1134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ůzné druhy zeleniny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mrkev, petržel, lilek, cuketa, kapusta, květák, brokolice, kukuřice, hrášek, …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bul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ambory nebo  těstoviny</w:t>
      </w:r>
    </w:p>
    <w:p>
      <w:pPr>
        <w:sectPr>
          <w:type w:val="continuous"/>
          <w:pgSz w:orient="landscape" w:w="8419" w:h="11906"/>
          <w:pgMar w:left="567" w:right="1134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krájíme na kostičky veškerou zeleninu, osmahneme na másle či na rostlinném tuku. Uvaříme brambory nebo těstoviny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še smícháme  a zalijeme rozšlehanými vejci do kterých můžeme přidat i nastrouhaný sýr nebo tofu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zapékací misce zapečeme v troubě…cca 10 minu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rPr/>
      </w:pPr>
      <w:r>
        <w:rPr>
          <w:caps w:val="false"/>
          <w:smallCaps w:val="false"/>
        </w:rPr>
        <w:t>ZELENINOVO- TĚSTOVINOVÝ SALÁT s kuřecím masem</w:t>
      </w:r>
    </w:p>
    <w:p>
      <w:pPr>
        <w:sectPr>
          <w:type w:val="continuous"/>
          <w:pgSz w:orient="landscape" w:w="8419" w:h="11906"/>
          <w:pgMar w:left="567" w:right="1134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ěstovin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ráše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ukuřic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rkev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jčat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uřecí mas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bul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u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ů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př</w:t>
      </w:r>
    </w:p>
    <w:p>
      <w:pPr>
        <w:sectPr>
          <w:type w:val="continuous"/>
          <w:pgSz w:orient="landscape" w:w="8419" w:h="11906"/>
          <w:pgMar w:left="567" w:right="1134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áme vařit těstoviny, mezi tím si nakrájíme na kousky cibuli a  kuřecí maso, které orestujeme na tuku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krájíme si rajčata spařená a oloupaná, nastrouháme mrkev najemno na struhadle a dáme do mísy. K orestovanému masu přidáme sůl, pepř a hrášek s kukuřicí. Podusíme a přidáme společně s těstovinami do mísy . Nakonec zalijeme bílým jogurtem a promícháme. Salát se dá jíst i za studena… </w:t>
      </w:r>
    </w:p>
    <w:p>
      <w:pPr>
        <w:pStyle w:val="Normal"/>
        <w:rPr/>
      </w:pPr>
      <w:r>
        <w:rPr>
          <w:rFonts w:cs="Arial" w:ascii="Arial" w:hAnsi="Arial"/>
          <w:sz w:val="22"/>
        </w:rPr>
        <w:t>Místo kuřecího masa můžeme dát dětskou šunku…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rPr>
          <w:caps w:val="false"/>
          <w:smallCaps w:val="false"/>
        </w:rPr>
      </w:pPr>
      <w:r>
        <w:rPr/>
        <w:t>Zapečená cuketa nebo lilek</w:t>
      </w:r>
    </w:p>
    <w:p>
      <w:pPr>
        <w:sectPr>
          <w:type w:val="continuous"/>
          <w:pgSz w:orient="landscape" w:w="8419" w:h="11906"/>
          <w:pgMar w:left="567" w:right="1134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uketu nebo lile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rkev)rýž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jčat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f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ů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lej nebo másl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esnek</w:t>
      </w:r>
    </w:p>
    <w:p>
      <w:pPr>
        <w:sectPr>
          <w:type w:val="continuous"/>
          <w:pgSz w:orient="landscape" w:w="8419" w:h="11906"/>
          <w:pgMar w:left="567" w:right="1134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vaříme rýži nebo i bulgur, mrkev nastrouháme najemno, cibuli nadrobno, rajčata spaříme a oloupeme, nakrájíme nadrobno. Tofu nastrouháme na struhadle. Uvařenou rýži smícháme s rajčaty, tofu a mrkví.  Cuketu rozkrojíme na půlky a vnitřek vybereme,  vnitřek cukety potřeme trochou česneku, naplníme rýží a zakápneme olivovým olejem nebo máslem. Dáme do trouby a zapékáme asi 20 -30 minut, dle potřeby – aby cuketa byla měkká ) záleží na velikosti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ílohu nepodáváme, rýže vystačí…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rPr/>
      </w:pPr>
      <w:r>
        <w:rPr/>
        <w:t>Zapečená rajčata se špenátem</w:t>
      </w:r>
    </w:p>
    <w:p>
      <w:pPr>
        <w:sectPr>
          <w:type w:val="continuous"/>
          <w:pgSz w:orient="landscape" w:w="8419" w:h="11906"/>
          <w:pgMar w:left="567" w:right="1134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ředně velká rajčat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Špená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fu nebo sý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ýži nebo bulgu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lej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ůl</w:t>
      </w:r>
    </w:p>
    <w:p>
      <w:pPr>
        <w:sectPr>
          <w:type w:val="continuous"/>
          <w:pgSz w:orient="landscape" w:w="8419" w:h="11906"/>
          <w:pgMar w:left="567" w:right="1134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jčata na vrcholku  uřízneme – tzv. čepičku- vnitřky vydlabem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vaříme rýži nebo bulgur, přidáme špenát, trošku česneku, smetanu nebo sojové či dětské mléko, tofu nebo sýr a směsí naplníme rajčata. Zaklopíme čepičkou, opět pokapeme troškou olivového oleje a pečeme asi 15 minu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2"/>
        <w:rPr>
          <w:caps/>
        </w:rPr>
      </w:pPr>
      <w:r>
        <w:rPr>
          <w:caps/>
        </w:rPr>
        <w:t xml:space="preserve">Bramborové noky s čímkoli v tomto případě s brynzou </w:t>
      </w:r>
    </w:p>
    <w:p>
      <w:pPr>
        <w:sectPr>
          <w:type w:val="continuous"/>
          <w:pgSz w:orient="landscape" w:w="8419" w:h="11906"/>
          <w:pgMar w:left="567" w:right="1134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ambor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ladká celozrnná mouk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jíčk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ů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ynza</w:t>
      </w:r>
    </w:p>
    <w:p>
      <w:pPr>
        <w:sectPr>
          <w:type w:val="continuous"/>
          <w:pgSz w:orient="landscape" w:w="8419" w:h="11906"/>
          <w:pgMar w:left="567" w:right="1134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rambory nastrouháme najemno, přidáme celozrnnou mouku špaldovou hladkou, vejce a smícháme těsto, které propasírujeme přes sítko na halušky, nebo vhazujeme do vroucí osolené vody  malé kousky z prkénka, na které si dáme trochu těsta. Po uvaření vyplavou noky k hladině. Do ještě horkých  noků rozpustíme trochu brynzového sýra a podáváme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ze udělat omáčku jak ze sýra, rak rajčatovou nebo špenát. Cokoli dítěti chutná.</w:t>
      </w:r>
    </w:p>
    <w:p>
      <w:pPr>
        <w:pStyle w:val="Heading3"/>
        <w:rPr>
          <w:caps w:val="false"/>
          <w:smallCaps w:val="false"/>
        </w:rPr>
      </w:pPr>
      <w:r>
        <w:rPr>
          <w:caps w:val="false"/>
          <w:smallCaps w:val="false"/>
        </w:rPr>
        <w:t>ZAPEČENÉ PALAČINKY SE ŠPENÁTEM</w:t>
      </w:r>
    </w:p>
    <w:p>
      <w:pPr>
        <w:sectPr>
          <w:type w:val="continuous"/>
          <w:pgSz w:orient="landscape" w:w="8419" w:h="11906"/>
          <w:pgMar w:left="567" w:right="1134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22"/>
        </w:rPr>
        <w:t>Hladká celozrnná mouk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ů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léko ( sojové, dětské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jc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mícháme a uděláme palačinky</w:t>
      </w:r>
    </w:p>
    <w:p>
      <w:pPr>
        <w:sectPr>
          <w:type w:val="continuous"/>
          <w:pgSz w:orient="landscape" w:w="8419" w:h="11906"/>
          <w:pgMar w:left="567" w:right="1134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ipravíme špenát dle chuti (nejlépe s trochou mléka (smetany)a špetkou česneku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lačinky poklademe do pečící misky střídavě se špenátem a na horní palačinku nastrouháme sýr nebo tofu a můžeme i polít rozšlehaným vejce a zapečeme v troubě cca 15 minu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kud se nám nepodaří udělat pěkné palačinky a vzniknou tzv. trhance, nevadí, můžeme je stejně dobře zamíchat se špenátem zapéct a výsledek je stejný </w:t>
      </w:r>
      <w:r>
        <w:rPr>
          <w:rFonts w:eastAsia="Wingdings" w:cs="Wingdings" w:ascii="Wingdings" w:hAnsi="Wingdings"/>
          <w:sz w:val="22"/>
        </w:rPr>
        <w:t>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mozřejmě výše uvedené palačinky, pokud do nich přidáme trochu třtinového cukru  mohou být i na sladko s jogurtem nebo s BIO  jamem…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VAROHOVÉ KNEDLÍKY S OVOCEM</w:t>
      </w:r>
    </w:p>
    <w:p>
      <w:pPr>
        <w:sectPr>
          <w:type w:val="continuous"/>
          <w:pgSz w:orient="landscape" w:w="8419" w:h="11906"/>
          <w:pgMar w:left="567" w:right="1134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varoh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jc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ypřící prášek BI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lozrnná mouka hrub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Špetka sol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avorový sirup nebo datlový  (jakýkoli v Bio kvalitě - ve zdravé výživě poradí…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voc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áslo</w:t>
      </w:r>
    </w:p>
    <w:p>
      <w:pPr>
        <w:sectPr>
          <w:type w:val="continuous"/>
          <w:pgSz w:orient="landscape" w:w="8419" w:h="11906"/>
          <w:pgMar w:left="567" w:right="1134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 tvarohu, mouky, vejce a špetky soli a prášku do pečiva vyhněteme těsto, které se bude velmi mírně lepi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děláme z něj váleček o průměru asi 3cm, a ten nakrájíme na stejně velké dílky, které rukou vytvarujeme do placičky, do které dáme ovoce. Uděláme  kuličku a vaříme v mírně osolené vodě, dokud nevyplave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nedlíčky polijeme dle chuti, jogurtem, různými sirupy či medem a pokud máme větší děti i mletým třtinovým cukrem a trochou rozpuštěného másl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 všech potravin samozřejmě můžete  zaměnit celozrnnou mouku za obyčejnou. Pro malé děti ti ale nedoporučuji. Stejně tak třtinový cukr za obyčejný a podobně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hválně neuvádím množství surovin, to záleží na tom, kolik toho chcete dělat. Vycházím z porce pro malé dítě, což znamená třeba 3 rajčata,  2-3 mrkve, 2 petržele, půlka cukety, 3 listy  feniklu, 3 kousky zmrazeného špenátu ( mám na mysli porcovaný špenát od bonduele) a podobně…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ž začnu s jakýmikoli recepty, ráda bych uvedla některé informac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ecepty jsou takzvaně neutrální a s malými obměnami a po drobných úpravách, se dají používat již od toho cca 8 měsíce, záleží na vás a na dítěti, samozřejmě…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užívám všechny možné druhy zeleniny,které jsou zrovna sezónní, trochu problém je v zimě, tak se přiznám, že používám i mrazenou zeleninu, abych trochu oživila jídelníček a taky hodně kupovaná jídla. To je taky důvod, proč se v mých receptech velmi zřídka objevuje maso, protože to podávám pouze v BIO kvalitě a to v hotových dětských pokrmech. A to zpravidla 1 – 3 x za týden od cca 14 měsíců, do té doby to bylo max. 1x týdně. Protože dítě přijímá i jiné živočišné  bílkoviny ve vejcích a jogurtech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eleninu či ovoce prostě kombinuji podle toho, co mám zrovna doma a to že jsem ji v receptu zrovna nezmínila, neznamená to, že nemůžete přidat do polévky třeba červenou řepu nebo jiný druh zeleniny… Zároveň také  kombinujte přílohy, spousta základů se dá smíchat jak s těstovinami, tak s rýží, či bulgutem nebo jinými obilovinami…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ké je možné do zeleninových základů přidávat jogurt nebo smetanu  či sýr a vznikne nám jiné jídlo a přitom v podstatě stejně rychle a snadno připravitelné…</w:t>
      </w:r>
    </w:p>
    <w:sectPr>
      <w:type w:val="continuous"/>
      <w:pgSz w:orient="landscape" w:w="8419" w:h="11906"/>
      <w:pgMar w:left="567" w:right="1134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ParkAveDEE">
    <w:charset w:val="00"/>
    <w:family w:val="decorative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caps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rFonts w:ascii="Arial" w:hAnsi="Arial" w:cs="Arial"/>
      <w:b/>
      <w:bCs/>
      <w:sz w:val="22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1:30:00Z</dcterms:created>
  <dc:creator>Weetec</dc:creator>
  <dc:description/>
  <dc:language>en-US</dc:language>
  <cp:lastModifiedBy>Administrator</cp:lastModifiedBy>
  <dcterms:modified xsi:type="dcterms:W3CDTF">2007-08-30T11:28:00Z</dcterms:modified>
  <cp:revision>4</cp:revision>
  <dc:subject/>
  <dc:title>POLÉVKY</dc:title>
</cp:coreProperties>
</file>