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Zeleninová směs s masem na sto způsobů </w:t>
      </w:r>
    </w:p>
    <w:p>
      <w:pPr>
        <w:pStyle w:val="Heading2"/>
        <w:rPr/>
      </w:pPr>
      <w:r>
        <w:rPr/>
        <w:t>(oběd, večeře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Brambory (rýže, těstoviny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rkev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etržel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Zelený hráše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Brokolic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Špená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Červená čočka (je výborná a rychlá, nemusí se namáčet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eler (opatrně při sklonu k alergiím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Rajče (zbavené slupky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óre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apie (oloupaná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maso uvařené nebo dušené (krůtí, králičí, kuřecí, telecí, hovězí, libové vepřové), případně mořská ryba dušená na páře</w:t>
      </w:r>
    </w:p>
    <w:p>
      <w:pPr>
        <w:pStyle w:val="NormlnsWWW"/>
        <w:spacing w:before="0" w:after="0"/>
        <w:rPr/>
      </w:pPr>
      <w:r>
        <w:rPr/>
        <w:t xml:space="preserve">Libovolnou kombinaci zeleniny (podle toho, co zrovna máme k dispozici) a přílohu uvaříme společnědo měkka, rozmačkáme vidličkou nebo rozmixujeme a přidáme vařené nebo dušené maso </w:t>
      </w:r>
    </w:p>
    <w:p>
      <w:pPr>
        <w:pStyle w:val="NormlnsWWW"/>
        <w:spacing w:before="0" w:after="0"/>
        <w:rPr/>
      </w:pPr>
      <w:r>
        <w:rPr>
          <w:rStyle w:val="StrongEmphasis"/>
        </w:rPr>
        <w:t xml:space="preserve">TIP: </w:t>
      </w:r>
      <w:r>
        <w:rPr/>
        <w:t xml:space="preserve">nakoupené maso uvaříme nebo udusíme,vychladlé pokrájíme nebo rozmixujeme a rozdělíme do drobných porcí, které samostatně zabalíme do potravinové fólie nebo alobalu, označíme datumem a uskladníme v mrazáku. Potom stačí dle potřeby jen vyndat jednotlivou porci masa a přidat do horké zeleninové směsi těsně před dokončením. Zeleninu je lépe nezmrazovat, protože ztrácí vitamíny. </w:t>
      </w:r>
    </w:p>
    <w:p>
      <w:pPr>
        <w:pStyle w:val="Heading2"/>
        <w:rPr/>
      </w:pPr>
      <w:r>
        <w:rPr/>
        <w:t>Nastavovaná kaše s vaječným žloutkem (oběd, večeř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Brambory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ohanková (nebo pšeničná) lámanka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usek másla nebo margarínu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1 vejce natvrdo (pouze žloutek) </w:t>
      </w:r>
    </w:p>
    <w:p>
      <w:pPr>
        <w:pStyle w:val="NormlnsWWW"/>
        <w:spacing w:before="0" w:after="0"/>
        <w:rPr/>
      </w:pPr>
      <w:r>
        <w:rPr/>
        <w:t xml:space="preserve">Uloupané a nakrájené brambory uvaříme do měkka a v hrnci rozšťoucháme (pozor, nemixovat,nebo vznikne lepidlo), přidáme uvařenou lámanku (lámanka se ponoří do studené vody, v téže vodě se vaří po dobu 3 minut a potom se nechá pod pokličkou 15 minut dojít.) Společně s malým kouskem másla nebo margarínu vše rozmícháme na kaši. </w:t>
      </w:r>
    </w:p>
    <w:p>
      <w:pPr>
        <w:pStyle w:val="NormlnsWWW"/>
        <w:spacing w:before="0" w:after="0"/>
        <w:rPr/>
      </w:pPr>
      <w:r>
        <w:rPr/>
        <w:t xml:space="preserve">Z vejce vyjmeme žloutek a podáváme ho místo masa nebo rozmícháme do kaše. </w:t>
      </w:r>
    </w:p>
    <w:p>
      <w:pPr>
        <w:pStyle w:val="NormlnsWWW"/>
        <w:spacing w:before="0" w:after="0"/>
        <w:rPr/>
      </w:pPr>
      <w:r>
        <w:rPr>
          <w:rStyle w:val="StrongEmphasis"/>
        </w:rPr>
        <w:t>TIP:</w:t>
      </w:r>
      <w:r>
        <w:rPr/>
        <w:t xml:space="preserve"> Místo žloutku můžeme podávat s masem nebo kousky šunky. </w:t>
      </w:r>
    </w:p>
    <w:p>
      <w:pPr>
        <w:pStyle w:val="Heading2"/>
        <w:rPr/>
      </w:pPr>
      <w:r>
        <w:rPr/>
        <w:t>Těstoviny po milánsku s kuřecí šunkou (oběd, večeře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2 rajčata zbavená slupk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órek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zelený hrášek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kousek paprik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šunka na kostičky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těstoviny</w:t>
      </w:r>
    </w:p>
    <w:p>
      <w:pPr>
        <w:pStyle w:val="NormlnsWWW"/>
        <w:spacing w:before="0" w:after="0"/>
        <w:rPr/>
      </w:pPr>
      <w:r>
        <w:rPr/>
        <w:t xml:space="preserve">Těstoviny dáme vařit s kapkou olivového oleje. </w:t>
      </w:r>
    </w:p>
    <w:p>
      <w:pPr>
        <w:pStyle w:val="NormlnsWWW"/>
        <w:spacing w:before="0" w:after="0"/>
        <w:rPr/>
      </w:pPr>
      <w:r>
        <w:rPr/>
        <w:t xml:space="preserve">Rajčata na pár vteřin ponoříme do vařící vody a potom hned do studené, abychom je mohli snadno stáhnout ze slupky, potom dužninu nakrájíme na kostičky a tvrdého bubáka odstraníme </w:t>
      </w:r>
    </w:p>
    <w:p>
      <w:pPr>
        <w:pStyle w:val="NormlnsWWW"/>
        <w:spacing w:before="0" w:after="0"/>
        <w:rPr/>
      </w:pPr>
      <w:r>
        <w:rPr/>
        <w:t xml:space="preserve">Nakrájíme pórek na kolečka a hodíme ho na chviličku na rozpálený olivový olej, přidáme kousky rajčatové dužniny, zelený hrášek, případně kousek kapie zbavený slupky (je špatně stravitelná), podlijeme půl hrnkem vody a dusíme do měkka </w:t>
      </w:r>
    </w:p>
    <w:p>
      <w:pPr>
        <w:pStyle w:val="NormlnsWWW"/>
        <w:spacing w:before="0" w:after="0"/>
        <w:rPr/>
      </w:pPr>
      <w:r>
        <w:rPr/>
        <w:t xml:space="preserve">Na závěr přidáme kuřecí nebo vepřovou šunku nakrájenou na kostičky </w:t>
      </w:r>
    </w:p>
    <w:p>
      <w:pPr>
        <w:pStyle w:val="Heading2"/>
        <w:rPr/>
      </w:pPr>
      <w:r>
        <w:rPr/>
        <w:t>Svíčková omáčka (oběd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rkev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etržel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eler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 lžičky bílého jogurt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nedlík (nebo těstoviny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maso (vařené nebo dušené)</w:t>
      </w:r>
    </w:p>
    <w:p>
      <w:pPr>
        <w:pStyle w:val="NormlnsWWW"/>
        <w:spacing w:before="0" w:after="0"/>
        <w:rPr/>
      </w:pPr>
      <w:r>
        <w:rPr/>
        <w:t xml:space="preserve">Zeleninu očistíme, nakrájíme na kostičky a dáme vařit nebo dusit (pokud nemáme maso připravené dopředu, přidáme k zelenině ještě kvalitní hovězí maso nakrájené na malé kousíčky) a tepelně upravujeme, dokud není vše měkké. Potom maso vyjmeme, zeleninu rozmixujeme na hladkou kaši a přidáme do ní pár lžiček bílého jogurtu. Vznikne výborná svíčková omáčka. </w:t>
      </w:r>
    </w:p>
    <w:p>
      <w:pPr>
        <w:pStyle w:val="NormlnsWWW"/>
        <w:spacing w:before="0" w:after="0"/>
        <w:rPr/>
      </w:pPr>
      <w:r>
        <w:rPr/>
        <w:t xml:space="preserve">Podáváme s knedlíkem nebo těstovinami a přidáme kousky masa. </w:t>
      </w:r>
    </w:p>
    <w:p>
      <w:pPr>
        <w:pStyle w:val="Heading2"/>
        <w:rPr/>
      </w:pPr>
      <w:r>
        <w:rPr/>
        <w:t>Dort k prvním narozeninám (svačink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střední jablka (oloupat a rozdusit na trošce vody do poloměkka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1 vanilkový puding (přidat do jablečného pyré a nechat zhoustnout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2 lžičky cukru (podle sladkosti jablek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balíček piškotů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čerstvé (hruška, banán, hroznové víno, broskev) nebo konzervované ovoce (mandarinky, ananas, meruňky)</w:t>
      </w:r>
    </w:p>
    <w:p>
      <w:pPr>
        <w:pStyle w:val="NormlnsWWW"/>
        <w:spacing w:before="0" w:after="0"/>
        <w:rPr/>
      </w:pPr>
      <w:r>
        <w:rPr/>
        <w:t xml:space="preserve">Jablka oloupeme, rozkrájíme na kousky a zbavíme jádřinců. Vložíme je do rendlíku, podlijeme asi půl hrnkem vody a přivedeme k varu. Zakryjeme poklicí a dusíme do poloměkka. V hrnku si rozmícháme jeden pudingový prášek v trošce studené vody, přilijeme do jablečného pyré, necháme zhoustnout a potom vaříme asi 2 minuty. </w:t>
      </w:r>
    </w:p>
    <w:p>
      <w:pPr>
        <w:pStyle w:val="NormlnsWWW"/>
        <w:spacing w:before="0" w:after="0"/>
        <w:rPr/>
      </w:pPr>
      <w:r>
        <w:rPr/>
        <w:t xml:space="preserve">Do dortové formy navršíme piškoty, pokropíme šťávou z kompotu a přidáme kompotované ovoce (nebo poklademe čerstvým ovocem) a přidáme vrstvu jablečné hmoty. Postup opakujeme, končíme opět vrstvou jablečné hmoty. Dort necháme v ledničce ztuhnout, poté můžeme zdobit šlehačkou nebo ozdobit barevným sušeným ovocem. </w:t>
      </w:r>
    </w:p>
    <w:p>
      <w:pPr>
        <w:pStyle w:val="NormlnsWWW"/>
        <w:spacing w:before="0" w:after="0"/>
        <w:rPr/>
      </w:pPr>
      <w:r>
        <w:rPr/>
        <w:t xml:space="preserve">V ochuzené podobě bez šlehačky dětem chutná jako výborná lehká svačinka </w:t>
      </w:r>
    </w:p>
    <w:p>
      <w:pPr>
        <w:pStyle w:val="Heading2"/>
        <w:rPr/>
      </w:pPr>
      <w:r>
        <w:rPr/>
        <w:t>Lipánková ňamka (svačink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ipánek maxi (nebo jiný tvarohový krém), případně lze nahradit tužším jogurtem nebo kysanou smetano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otované meruňky (jsou nejlepší, ale lze je nahradit i jiným ovocem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iškoty</w:t>
      </w:r>
    </w:p>
    <w:p>
      <w:pPr>
        <w:pStyle w:val="NormlnsWWW"/>
        <w:spacing w:before="0" w:after="0"/>
        <w:rPr/>
      </w:pPr>
      <w:r>
        <w:rPr/>
        <w:t xml:space="preserve">Do misky naklademe piškoty, přidáme vrstvu meruněk nakrájených na kousky a pár lžic šťávy, navrch dáme Lipánek a necháme ztuhnout. </w:t>
      </w:r>
    </w:p>
    <w:p>
      <w:pPr>
        <w:pStyle w:val="Heading1"/>
        <w:rPr/>
      </w:pPr>
      <w:r>
        <w:rPr/>
        <w:t>Piškotový dort s ovocem a zakysanou smetanou</w:t>
      </w:r>
    </w:p>
    <w:p>
      <w:pPr>
        <w:pStyle w:val="Normal"/>
        <w:spacing w:before="0" w:after="240"/>
        <w:rPr/>
      </w:pPr>
      <w:r>
        <w:rPr/>
        <w:br/>
      </w:r>
      <w:r>
        <w:rPr/>
        <w:drawing>
          <wp:inline distT="0" distB="0" distL="0" distR="0">
            <wp:extent cx="1952625" cy="1619250"/>
            <wp:effectExtent l="0" t="0" r="0" b="0"/>
            <wp:docPr id="1" name="200512141230_dort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2141230_dort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Style w:val="Clatext"/>
        </w:rPr>
      </w:pPr>
      <w:r>
        <w:rPr/>
      </w:r>
    </w:p>
    <w:p>
      <w:pPr>
        <w:pStyle w:val="Normal"/>
        <w:rPr/>
      </w:pPr>
      <w:r>
        <w:rPr/>
        <w:t xml:space="preserve">Rychlý a jednoduchý nepečený dort. Při použití vhodných přísad je vhodný i k prvním narozeninám. </w:t>
        <w:br/>
        <w:br/>
        <w:t xml:space="preserve">Suroviny: </w:t>
        <w:br/>
        <w:t>Podlouhlé dětské piškoty Pafino (Sedita) 2 balení</w:t>
        <w:br/>
        <w:t>Zakysaná smetana Light (Danone) 210g 1 kelímek</w:t>
        <w:br/>
        <w:t>Jemný zakysaný krém (Rama) 200g 1 kelímek</w:t>
        <w:br/>
        <w:t>Bílý jogurt (Danone) 370g 1 kelímek</w:t>
        <w:br/>
        <w:t>Cukr podle chuti</w:t>
        <w:br/>
        <w:t>Nescafé 1 lžička</w:t>
        <w:br/>
        <w:t>1 banán</w:t>
        <w:br/>
        <w:t>Kompotované broskve</w:t>
        <w:br/>
        <w:t>Něco na posypání: čokoláda, mandle, kokos, lentilky, posyp, .........................</w:t>
        <w:br/>
        <w:t>Rozpis je na středně velkou mísu pro cca 5 osob.</w:t>
        <w:br/>
        <w:br/>
        <w:t>Postup:</w:t>
        <w:br/>
        <w:t>Obě zakysané smetany smícháme s jogurtem a cukrem a vymažeme tím mísu. Uvaříme 1 hrneček kávy. Do mísy vložíme jednu vrstvu piškotů namočených v kávě (podle chuti méně nebo více). Zalijeme krémem a do něj zatlačíme vrstvu ovoce nakrájeného na plátky. Další vrstva piškotů, krém, ovoce, ........... Poslední vrstva jsou piškoty a na ně uhladíme krém. Překryjeme poklicí nebo fólií a dáme, nejlépe do druhého dne, ztuhnout do lednice. Před podáváním posypeme čímkoli co nám chutná nebo ozdobíme ovocem. Fantazii se meze nekladou.</w:t>
        <w:br/>
        <w:br/>
        <w:t xml:space="preserve">Pokud použijete dortovou formu, můžete celý dort velmi opatrně vyjmout, potřít zbytkem krému, aby byla vrchní vrstva celistvá a ozdobit. </w:t>
        <w:br/>
        <w:t>Dort je moc dobrý i s jiným ovocem. Například s jahodami.</w:t>
        <w:br/>
        <w:t>Pro roční dítě vynechte kávu a použijte vhodné suroviny. Místo cukru můžete použít glukopur nebo fruktopur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Malesede">
    <w:name w:val="malesede"/>
    <w:basedOn w:val="Standardnpsmoodstavce"/>
    <w:qFormat/>
    <w:rPr/>
  </w:style>
  <w:style w:type="character" w:styleId="Clatext">
    <w:name w:val="cla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30:00Z</dcterms:created>
  <dc:creator>Administrator</dc:creator>
  <dc:description/>
  <dc:language>en-US</dc:language>
  <cp:lastModifiedBy>Administrator</cp:lastModifiedBy>
  <dcterms:modified xsi:type="dcterms:W3CDTF">2007-08-27T11:30:00Z</dcterms:modified>
  <cp:revision>2</cp:revision>
  <dc:subject/>
  <dc:title>Zeleninová směs s masem na sto způsobů (oběd, večeře)</dc:title>
</cp:coreProperties>
</file>